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społecz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Poczucie patriotyzmu i przynależności do kraju i Europy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tegracja klasy, rozbudzanie kreatywnośc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rajobraz arktyczn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Kartę można wykorzystać na następujące sposoby: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Na karcie pracy narysowano krajobraz arktycznyi. Zadaniem uczniów jest dorysowanie domów, zwierząt, roślin, postaci itp., które pasują do tego krajobrazu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Uczniowie po elementach krajobrazu rozpoznają jaki to kontynent, nazywają elementy krajobrazu, mówią czym różni się ten krajobraz od tego co uczniowie widzą na co dzień.</w:t>
            </w:r>
          </w:p>
          <w:p>
            <w:pPr>
              <w:pStyle w:val="Normal"/>
              <w:spacing w:before="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54610</wp:posOffset>
              </wp:positionV>
              <wp:extent cx="1261110" cy="287655"/>
              <wp:effectExtent l="6985" t="6985" r="6985" b="6350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SPO/3/1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4.3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SPO/3/1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3 - EDUKACJA SPOŁECZNA: POCZUCIE PATRIOTYZMU I PRZYNALEŻNOŚCI DO KRAJU I EUROPY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10:00Z</dcterms:created>
  <dc:creator>EUROFORUM</dc:creator>
  <dc:description/>
  <dc:language>en-US</dc:language>
  <cp:lastModifiedBy>Euro</cp:lastModifiedBy>
  <dcterms:modified xsi:type="dcterms:W3CDTF">2015-09-10T13:10:00Z</dcterms:modified>
  <cp:revision>3</cp:revision>
  <dc:subject/>
  <dc:title/>
</cp:coreProperties>
</file>